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27486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5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82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pacing w:lineRule="auto" w:line="240" w:before="0" w:after="0"/>
              <w:ind w:left="175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лик Михайло Степ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Відоняк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пець Мар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Нов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шталер Богдан Ю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4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коловський Ігор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Кропивницького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4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ів Лідія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Сів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left" w:pos="429" w:leader="none"/>
              </w:tabs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кіна Єлизавет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Чорновол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44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7:00Z</dcterms:modified>
  <cp:revision>4</cp:revision>
  <dc:subject/>
  <dc:title>УКРАЇНА</dc:title>
</cp:coreProperties>
</file>